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47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25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522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431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325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04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16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373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69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6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7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87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