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263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294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77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524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49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276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255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562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240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489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502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927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455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563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434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