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846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84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36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02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13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57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41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71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143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438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28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05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287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00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246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06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78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