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56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709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30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01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6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852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95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457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888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324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22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30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61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40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970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