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116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772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535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67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316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994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44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777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38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102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385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32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03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