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61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029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5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5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02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82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97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7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5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39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23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418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0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