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627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65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4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186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101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332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332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24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86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359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44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70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69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