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214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740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796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79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711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807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4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837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274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328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628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114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754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