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363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080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889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675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376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261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823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604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896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981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560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662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927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869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045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