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99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286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68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73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34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226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58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0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418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12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19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09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97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74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89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009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309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