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200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423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6700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459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780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1310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570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854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205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520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249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290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677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4593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677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