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126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907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373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216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476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711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147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099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746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474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723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066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466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358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357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150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5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