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126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369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77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863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872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096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003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014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959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792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337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248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26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