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36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000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57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293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443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660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82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85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03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999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50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957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807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145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151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58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428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