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2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963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52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367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28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18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04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81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942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9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73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47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79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935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1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