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57912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38199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34557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51154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04289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19162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29109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1197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1638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41397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1590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27530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88421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63217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75183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