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997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554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336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37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973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494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273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947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73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65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8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509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