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839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027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103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132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11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364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585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866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16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519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034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89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612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221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867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