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5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373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898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12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459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01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9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58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89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296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85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77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43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61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681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