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93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956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29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5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14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89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16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18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6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07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9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45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02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04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42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30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