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568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00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86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708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01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2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1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357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864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711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86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8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67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4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00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35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18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