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764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07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053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627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108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683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643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84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332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65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8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947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263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