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033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9608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8442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3774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9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770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7575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5858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914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246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1970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5627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6483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2986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5743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