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5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509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35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6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4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7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49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4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3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81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1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5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826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