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2583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5870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726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167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244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157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9750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9265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48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7991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956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925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0577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9391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1300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0532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9008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