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181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050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800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764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49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085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726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43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806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141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055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352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781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863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5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985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266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