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45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590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267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12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273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749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935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081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201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914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957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067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060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