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229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3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37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03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887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5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753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225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818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777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764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00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48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03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47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