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89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5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18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67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55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27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01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41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83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17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2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701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3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083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76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