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73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41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35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6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17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6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557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96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05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78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120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275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50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743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96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