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45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30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696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31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135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166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231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689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23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530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04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83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602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046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712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