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22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90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791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987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412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975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096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032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769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48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37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418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28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