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4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28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872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9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578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1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218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06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90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186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6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14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3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