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430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666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513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306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107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036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745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489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213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692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3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615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13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54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7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000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735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