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3067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7976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6837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7357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5795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0023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2576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5897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971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4356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763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933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6398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788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4226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9600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2362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