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37476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77083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19506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063793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04621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11469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1350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86359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61047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93156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53290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8332822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13396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17092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1893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