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2055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753570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59284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17353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883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429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25774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96299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1846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42470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82219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78478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3556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38192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15303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321515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06975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