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948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96595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02993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92381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52135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4171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5420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6520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17937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7715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84748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086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41219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