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48271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59342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749114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708369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84437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82495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5380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6019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53593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02217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148659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92664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765726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230148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80901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