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06920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20841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7785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5907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12281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702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455999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21580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81896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50118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14450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81645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3181477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72655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0927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12573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14934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