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8267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08358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60250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7987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61490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3830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452169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97763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93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5885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25727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6484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2865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