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08014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43661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