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60946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59587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3018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2924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02532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183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24516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0294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20274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88945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5793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8654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0241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57748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841582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