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980926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01697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59112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17714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285132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98619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92138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380818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49644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7063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3957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25398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7262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29161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313736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96256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891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