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6248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477396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8928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36480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29784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52209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34863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20497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59835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685857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68345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66498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99759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