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2527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22871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3524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8809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05955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5342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8799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716877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0238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81504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49208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6952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0094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143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00638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