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74968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57301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54869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19359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635965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42418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63429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488528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790462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12879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1048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9339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80328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41021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8099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905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007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