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09400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15491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624327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07355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88218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09036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67355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89966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26146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4250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2750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99768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62679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