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89373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253409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820673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810617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552927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994211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182556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098046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797798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766534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491455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43766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009541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143649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447245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