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56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599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042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78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91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626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108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65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15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024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84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098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157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92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478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14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