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10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70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32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91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69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38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95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67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575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6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41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354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25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