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459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8988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15589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13429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10518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10800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53489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3245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0475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0217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08662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24172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66525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46883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83503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