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3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133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872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985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761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6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187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77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30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035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50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90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537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050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815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059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71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