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883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554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882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987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741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719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245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710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202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715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350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271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219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