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857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88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022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96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345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6395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643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948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828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992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081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340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494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336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366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