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834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093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972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133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757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451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547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712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192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394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205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434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301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928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183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744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