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670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914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323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889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329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842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473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122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056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721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961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73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827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