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95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47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961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57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11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94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71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46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36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25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23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21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920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9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9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