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4242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3111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1069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8874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8047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8780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7694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7022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4070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6788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798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984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8276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0271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8654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5858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299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