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97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29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49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22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42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144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183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8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30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648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12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3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