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29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66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99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97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514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23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6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1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02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01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170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02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69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9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65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