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354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903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242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777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985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37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164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539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937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073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841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601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26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14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551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643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426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