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86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429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74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15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29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21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28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89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176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88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55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26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587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