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638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0976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550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340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068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603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4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1844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216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505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192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171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3600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8535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463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