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92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8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66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03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35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021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6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0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2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81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2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52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18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1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749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