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16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55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958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54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61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514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9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06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14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31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85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81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