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32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983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101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125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181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665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335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534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532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076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822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353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139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178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981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