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672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369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549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830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11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669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289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729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020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940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855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705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933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24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726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053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8861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