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4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32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07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3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099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364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61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04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0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0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43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29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