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14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108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839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1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792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90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523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081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28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14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403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354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96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011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733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