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5415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4165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7624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5062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3875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0475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7128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4297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2029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8394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249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902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5700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1733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6211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0657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0816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