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598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041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77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055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053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176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6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246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72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83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779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70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954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