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81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88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268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258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949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068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731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328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87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25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18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73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91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65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56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98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13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