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945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292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516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193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973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178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574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420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582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510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083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154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339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583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334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732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333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