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3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75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3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1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37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15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14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12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90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05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5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26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