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7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817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562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193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18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14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638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412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5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156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48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952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87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17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