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520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703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247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610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23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841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007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786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699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69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212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279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150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