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434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913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930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684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548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55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835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042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402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532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998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953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202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324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468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