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83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80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096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32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082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21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649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85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119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061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81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26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4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39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823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74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