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890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041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244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542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51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964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620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933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24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729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684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250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941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684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173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