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640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919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729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644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846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012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577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377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009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680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95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487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370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689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681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