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264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151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6504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664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904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404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754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554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819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289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897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027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741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