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136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313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032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752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099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011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284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760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384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777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912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59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261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921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715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824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799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