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830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2915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498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4568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5296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159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70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0950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3544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0959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456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784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309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