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4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55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8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09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64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65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97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92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45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1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60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1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30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59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89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