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846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47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84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182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71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7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383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63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61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47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3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9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13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951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421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31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199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