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34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36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0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742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45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475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10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79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262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076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7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2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961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