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06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871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2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20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011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61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869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300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65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79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73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91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89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017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4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