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17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091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407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137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181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650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922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178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085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108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043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855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194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261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305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906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450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